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 xml:space="preserve">Appendix A: Worksheet for The Places We Liv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>From pbs newshour.co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 xml:space="preserve">Student’s Name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  <w:u w:val="single"/>
        </w:rPr>
        <w:t>Melissa Cummings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/>
        <w:t>Record some information in the introductory slides about slums in general and those in the particular city you choose below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Slums are urban settings where a large population of people live and receive little to no assistance in sanitation, education, ect. In Kibera, 700,000 people, ¼ of the population dwell in one small setting where they don’t receive barely any government ai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1. What is this person’s story? What is his/her connection with this slum and what does he/she do to surviv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In the Dirango family, he lives a humble life with a little more than others receive. However he has been through several problems, struggles against violence, unemployment, and uncertainty of what’s to come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2. How many people live with him/her? Briefly identify their relationship to this pers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His daugh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3. How would you describe the living arrangement of this person and his/her househol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Small, with one bed, couch, small T.V., and simple necessities in life; low standard of liv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4. What are the feelings of this person regarding living where he/she does? What are dreams/plans for the future?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He loves where he lives in the ghetto, and believes his home is beautiful, but plans for a better life for his daughter even though he doesn’t feel he can describe his life as good or ba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Put an X by the name of the household you choose, the place where he/she lives, and answer the questions below: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Caracas, Veneuel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Ovied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Rosal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Silv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Torrealb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Kibera, Nairobi, Keny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Aror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_</w:t>
      </w:r>
      <w:r>
        <w:rPr>
          <w:rFonts w:cs="Times New Roman" w:ascii="Times New Roman" w:hAnsi="Times New Roman"/>
          <w:color w:val="000000"/>
          <w:sz w:val="23"/>
          <w:szCs w:val="23"/>
          <w:u w:val="single"/>
        </w:rPr>
        <w:t>X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_ Dirang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Mora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Yusu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Dharavi, Mumbai, Ind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Chandr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Loha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Shilpir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___ Jing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Jakarta, Indones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Asana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Imi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Subu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Suparno</w:t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20:17:00Z</dcterms:created>
  <dc:creator>AWL Loaner</dc:creator>
  <dc:description/>
  <cp:keywords/>
  <dc:language>en-US</dc:language>
  <cp:lastModifiedBy>admin</cp:lastModifiedBy>
  <dcterms:modified xsi:type="dcterms:W3CDTF">2011-04-21T20:17:00Z</dcterms:modified>
  <cp:revision>2</cp:revision>
  <dc:subject/>
  <dc:title/>
</cp:coreProperties>
</file>